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28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ЛОВИЯ УЧАСТИЯ </w:t>
      </w:r>
    </w:p>
    <w:p>
      <w:pPr>
        <w:pStyle w:val="Normal"/>
        <w:spacing w:lineRule="auto" w:line="288" w:before="280" w:after="280"/>
        <w:ind w:left="284" w:hanging="0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в </w:t>
      </w:r>
      <w:r>
        <w:rPr>
          <w:rFonts w:cs="Tahoma" w:ascii="Tahoma" w:hAnsi="Tahoma"/>
          <w:b/>
          <w:bCs/>
          <w:sz w:val="18"/>
          <w:szCs w:val="18"/>
          <w:lang w:val="en-US"/>
        </w:rPr>
        <w:t>IX</w:t>
      </w:r>
      <w:r>
        <w:rPr>
          <w:rFonts w:cs="Tahoma" w:ascii="Tahoma" w:hAnsi="Tahoma"/>
          <w:b/>
          <w:bCs/>
          <w:sz w:val="18"/>
          <w:szCs w:val="18"/>
        </w:rPr>
        <w:t xml:space="preserve"> Международном фестивале Православных Песнопений</w:t>
      </w:r>
    </w:p>
    <w:p>
      <w:pPr>
        <w:pStyle w:val="Normal"/>
        <w:spacing w:lineRule="auto" w:line="288" w:before="280" w:after="280"/>
        <w:ind w:left="284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5 – 22 апреля 2007 г. 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1. Целью Фестиваля является духовное просвещение, популяризация духовного  наследия и современного творчества в области православной культуры, развитие культурных взаимоотношений между народами и странами на основе фундаментальных духовных ценностей. </w:t>
      </w:r>
    </w:p>
    <w:p>
      <w:pPr>
        <w:pStyle w:val="Normal"/>
        <w:spacing w:lineRule="auto" w:line="288" w:before="280" w:after="28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 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2. IX  Международный  фестиваль  Православных  Песнопений  проводится  в  Минске  в  период  </w:t>
      </w:r>
      <w:r>
        <w:rPr>
          <w:rFonts w:cs="Tahoma" w:ascii="Tahoma" w:hAnsi="Tahoma"/>
          <w:b/>
          <w:bCs/>
          <w:sz w:val="18"/>
          <w:szCs w:val="18"/>
        </w:rPr>
        <w:t>  </w:t>
      </w:r>
      <w:r>
        <w:rPr>
          <w:rFonts w:cs="Tahoma" w:ascii="Tahoma" w:hAnsi="Tahoma"/>
          <w:sz w:val="18"/>
          <w:szCs w:val="18"/>
        </w:rPr>
        <w:t xml:space="preserve">15 – 22  апреля 2007 г. Адрес оргкомитета фестиваля: </w:t>
      </w:r>
      <w:r>
        <w:rPr>
          <w:rFonts w:cs="Tahoma" w:ascii="Tahoma" w:hAnsi="Tahoma"/>
          <w:b/>
          <w:bCs/>
          <w:sz w:val="18"/>
          <w:szCs w:val="18"/>
        </w:rPr>
        <w:t>220004 г.Минск, ул.Освобождения, 10 .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3. В Фестивале принимают участие церковные и светские хоры (ансамбли) Республики Беларусь, а также коллективы из- за рубежа в следующих категориях по двум возрастным группам: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етские хоры воскресных школ;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етские хоры общеобразовательных и музыкальных школ;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зрослые: церковно-приходские сельские и небольших городов;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утоинтичные коллективы, сохраняющие традиции древнего православного пения;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зрослые: церковно-приходские городские;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зрослые светские любительские хоры и хоры специальных учебных заведений; 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фессиональные хоры. 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 хора не более 30 человек, вокальные ансамбли до 16 человек. (Количество сопровождающих лиц, включая водителей, – не более 5 человек). 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4.  Участие коллективов в Фестивале носит конкурсный характер. Время исполнения репертуара на конкурсном прослушивании  –  до 20 минут. Конкурсное прослушивание хоров  оценивает жюри.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4.1.  Хоровые коллективы исполняют песнопения на канонические тексты Православной Церкви. Для коллективов, участвующих в конкурсе – обязательное исполнение песнопения знаменного или путевого, или демественного, или киевского, или болгарского, или греческого распева (не в гармонизации) и обиходного песнопения; кроме этого для светских коллективов –  обязательное исполнение песнопения современного автора. 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4.1.1. Обиходное песнопение исполняется «по тексту», т.е. по типу подобна - на глас или на обиходную мелодию.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4.2. Исполнение песнопений «Херувимская песнь» и «Милость мира» не допускается.</w:t>
      </w:r>
    </w:p>
    <w:p>
      <w:pPr>
        <w:pStyle w:val="TextBody"/>
        <w:spacing w:lineRule="auto" w:line="30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4.3. Критерием оценки конкурсной программы в сочетании с общемузыкальными требованиями конкурсной программы является уровень владения коллективами церковно-богослужебным стилем пения:</w:t>
      </w:r>
    </w:p>
    <w:p>
      <w:pPr>
        <w:pStyle w:val="TextBody"/>
        <w:spacing w:lineRule="auto" w:line="300"/>
        <w:ind w:left="284" w:hanging="0"/>
        <w:rPr/>
      </w:pPr>
      <w:r>
        <w:rPr>
          <w:rFonts w:cs="Tahoma" w:ascii="Tahoma" w:hAnsi="Tahoma"/>
          <w:sz w:val="18"/>
          <w:szCs w:val="18"/>
        </w:rPr>
        <w:t>построение формы исполняемого песнопения (включая акценты, динамику, цезуры);</w:t>
      </w:r>
      <w:r>
        <w:rPr>
          <w:sz w:val="14"/>
          <w:szCs w:val="14"/>
        </w:rPr>
        <w:t xml:space="preserve">          </w:t>
      </w:r>
    </w:p>
    <w:p>
      <w:pPr>
        <w:pStyle w:val="TextBody"/>
        <w:spacing w:lineRule="auto" w:line="30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граничение в исполнении внешней эффектности и страстных эмоций;</w:t>
      </w:r>
    </w:p>
    <w:p>
      <w:pPr>
        <w:pStyle w:val="TextBody"/>
        <w:spacing w:lineRule="auto" w:line="30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тельно-образное осмысление принадлежности песнопения к определенному гласу (если таковой имеется);</w:t>
      </w:r>
    </w:p>
    <w:p>
      <w:pPr>
        <w:pStyle w:val="Normal"/>
        <w:spacing w:lineRule="auto" w:line="300" w:before="280" w:after="280"/>
        <w:ind w:left="284" w:hanging="114"/>
        <w:jc w:val="both"/>
        <w:rPr/>
      </w:pPr>
      <w:r>
        <w:rPr>
          <w:sz w:val="14"/>
          <w:szCs w:val="14"/>
        </w:rPr>
        <w:t xml:space="preserve">  </w:t>
      </w:r>
      <w:r>
        <w:rPr>
          <w:rFonts w:cs="Tahoma" w:ascii="Tahoma" w:hAnsi="Tahoma"/>
          <w:sz w:val="18"/>
          <w:szCs w:val="18"/>
        </w:rPr>
        <w:t> </w:t>
      </w:r>
      <w:r>
        <w:rPr>
          <w:rFonts w:cs="Tahoma" w:ascii="Tahoma" w:hAnsi="Tahoma"/>
          <w:sz w:val="18"/>
          <w:szCs w:val="18"/>
        </w:rPr>
        <w:t>выбор песнопения современного автора должен основываться на причастности этого песнопения богослужебно-певческим традициям и духу церковного пения.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4.3.1. Желательно исполнение песнопения, посвященного белорусским святым.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4.4. По итогам решения жюри в каждой номинации определяется дипломант и лауреат конкурса. Специальные дипломы и номинации могут вводиться дополнительно.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5. В рамках Фестиваля  проводятся: 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чера духовной поэзии и авторской песни;</w:t>
      </w:r>
    </w:p>
    <w:p>
      <w:pPr>
        <w:pStyle w:val="Normal"/>
        <w:spacing w:lineRule="auto" w:line="300" w:before="280" w:after="280"/>
        <w:ind w:left="284" w:hanging="0"/>
        <w:jc w:val="both"/>
        <w:rPr/>
      </w:pPr>
      <w:r>
        <w:rPr>
          <w:sz w:val="14"/>
          <w:szCs w:val="14"/>
        </w:rPr>
        <w:t> </w:t>
      </w:r>
      <w:r>
        <w:rPr>
          <w:rFonts w:cs="Tahoma" w:ascii="Tahoma" w:hAnsi="Tahoma"/>
          <w:sz w:val="18"/>
          <w:szCs w:val="18"/>
        </w:rPr>
        <w:t>выставки художественного творчества, время действия которых не ограничивается временными рамками Фестиваля;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ференция «Обретение образа: реставрация»;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курс на лучшее исполнение православного песнопения  современного автора;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курс на лучшее исполнение монодийного песнопения.</w:t>
      </w:r>
    </w:p>
    <w:p>
      <w:pPr>
        <w:pStyle w:val="Normal"/>
        <w:spacing w:lineRule="auto" w:line="300" w:before="280" w:after="28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6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Заявки  для  участия  в  Фестивале  направляются  на  адрес  оргкомитета  Фестиваля  до  20 февраля 2007 г.</w:t>
      </w:r>
    </w:p>
    <w:p>
      <w:pPr>
        <w:pStyle w:val="Normal"/>
        <w:spacing w:lineRule="auto" w:line="300" w:before="280" w:after="28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6.1. В заявке указывается: полное название коллектива, количество участников (в т.ч. мужчин и женщин, включая сопутствующих лиц), репертуар,  длительность звучания каждого произведения, информация о коллективе и дирижере, пожелание участвовать в конкурсе, а также представлены партитуры исполняемых песнопений, фотография коллектива, запись исполняемых коллективом произведений на аудио-, видео-, С</w:t>
      </w:r>
      <w:r>
        <w:rPr>
          <w:rFonts w:cs="Tahoma" w:ascii="Tahoma" w:hAnsi="Tahoma"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-носителях. 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7. Официальное приглашение на адрес коллектива высылается после предварительного прослушивания членами жюри   аудио- и видеоматериалов.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8. Коллективы Фестиваля принимают участие в сопутствующих концертах, место которых определяется оргкомитетом. Победители конкурса выступают на  заключительном концерте Фестиваля и в составе сводного хора.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8.1. Коллективы обязуются принимать участие во всех мероприятиях Фестиваля, выступать на сценических площадках, определяемых организаторами. За срыв мероприятий Фестиваля по вине участников коллектив несет материальную ответственность.</w:t>
      </w:r>
    </w:p>
    <w:p>
      <w:pPr>
        <w:pStyle w:val="Normal"/>
        <w:spacing w:lineRule="auto" w:line="300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8.2. Продолжительность концертных выступлений определяется режиссерско-постановочной группой Фестиваля.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9. Организаторы сохраняют неограниченные права записи и воспроизведения выступления хоров различными способами записи. Участие в концертах, запись на радио и телевидении, распространение записей, сделанных на Фестивале, не оплачиваются. Гонорары хорам и дирижерам не выплачиваются.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10. Участники Фестиваля несут транспортные расходы. Питание (обед, ужин) и проживание в условиях общежития, экскурсии обеспечивают учредители Фестиваля. Улучшение условий проживания осуществляется за дополнительную плату.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11. За участие в Фестивале устанавливается организационный сбор в размере: участникам, прибывающим из Беларуси и стран СНГ, – эквивалентном 5 евро за каждого участника; участникам, прибывающим из «дальнего зарубежья» - 10 евро за каждого участника по курсу Национального банка Республики Беларусь в день расчета.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12. Участники Фестиваля, не выполнившие данные Условия участия в Фестивале, несут финансовые расходы по обеспечению своего пребывания на Фестивале.</w:t>
      </w:r>
    </w:p>
    <w:p>
      <w:pPr>
        <w:pStyle w:val="Normal"/>
        <w:spacing w:lineRule="auto" w:line="288" w:before="280" w:after="2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13. Заявки на участие в Фестивале присылать по адресу: </w:t>
      </w:r>
    </w:p>
    <w:p>
      <w:pPr>
        <w:pStyle w:val="Normal"/>
        <w:spacing w:lineRule="auto" w:line="288" w:before="280" w:after="280"/>
        <w:ind w:left="284" w:hanging="0"/>
        <w:rPr/>
      </w:pPr>
      <w:r>
        <w:rPr>
          <w:rFonts w:cs="Tahoma" w:ascii="Tahoma" w:hAnsi="Tahoma"/>
          <w:sz w:val="18"/>
          <w:szCs w:val="18"/>
        </w:rPr>
        <w:t>                                                     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ул.  Освобождения, 10, к.108</w:t>
      </w:r>
    </w:p>
    <w:p>
      <w:pPr>
        <w:pStyle w:val="Normal"/>
        <w:spacing w:lineRule="auto" w:line="288" w:before="280" w:after="28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                                                             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220004 г. Минск</w:t>
      </w:r>
    </w:p>
    <w:p>
      <w:pPr>
        <w:pStyle w:val="Normal"/>
        <w:spacing w:lineRule="auto" w:line="288" w:before="280" w:after="28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Беларусь</w:t>
      </w:r>
    </w:p>
    <w:p>
      <w:pPr>
        <w:pStyle w:val="Normal"/>
        <w:spacing w:lineRule="auto" w:line="288" w:before="280" w:after="280"/>
        <w:ind w:left="284" w:hanging="0"/>
        <w:jc w:val="center"/>
        <w:rPr/>
      </w:pPr>
      <w:r>
        <w:rPr>
          <w:rFonts w:cs="Tahoma" w:ascii="Tahoma" w:hAnsi="Tahoma"/>
          <w:sz w:val="18"/>
          <w:szCs w:val="18"/>
        </w:rPr>
        <w:t>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Email</w:t>
      </w:r>
      <w:r>
        <w:rPr>
          <w:rFonts w:cs="Tahoma" w:ascii="Tahoma" w:hAnsi="Tahoma"/>
          <w:sz w:val="18"/>
          <w:szCs w:val="18"/>
        </w:rPr>
        <w:t xml:space="preserve">: </w:t>
      </w:r>
      <w:hyperlink r:id="rId2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fr-FR"/>
          </w:rPr>
          <w:t>orthofest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fr-FR"/>
          </w:rPr>
          <w:t>rambler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fr-FR"/>
          </w:rPr>
          <w:t>ru</w:t>
        </w:r>
      </w:hyperlink>
      <w:r>
        <w:rPr>
          <w:rFonts w:cs="Tahoma" w:ascii="Tahoma" w:hAnsi="Tahoma"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hyperlink r:id="rId3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fr-FR"/>
          </w:rPr>
          <w:t>festival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_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fr-FR"/>
          </w:rPr>
          <w:t>minsk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fr-FR"/>
          </w:rPr>
          <w:t>tut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fr-FR"/>
          </w:rPr>
          <w:t>by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88" w:before="280" w:after="280"/>
        <w:ind w:left="284" w:hanging="720"/>
        <w:jc w:val="center"/>
        <w:rPr/>
      </w:pPr>
      <w:r>
        <w:rPr>
          <w:rFonts w:cs="Tahoma" w:ascii="Tahoma" w:hAnsi="Tahoma"/>
          <w:sz w:val="18"/>
          <w:szCs w:val="18"/>
          <w:lang w:val="fr-FR"/>
        </w:rPr>
        <w:t>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     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Контактные телефоны: </w:t>
      </w:r>
    </w:p>
    <w:p>
      <w:pPr>
        <w:pStyle w:val="Normal"/>
        <w:spacing w:lineRule="auto" w:line="288" w:before="280" w:after="280"/>
        <w:ind w:left="284" w:hanging="294"/>
        <w:jc w:val="center"/>
        <w:rPr/>
      </w:pPr>
      <w:r>
        <w:rPr>
          <w:rFonts w:cs="Tahoma" w:ascii="Tahoma" w:hAnsi="Tahoma"/>
          <w:sz w:val="18"/>
          <w:szCs w:val="18"/>
        </w:rPr>
        <w:t>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Минская епархия: +375 (017) </w:t>
      </w:r>
      <w:r>
        <w:rPr>
          <w:rFonts w:cs="Tahoma" w:ascii="Tahoma" w:hAnsi="Tahoma"/>
          <w:b/>
          <w:bCs/>
          <w:sz w:val="18"/>
          <w:szCs w:val="18"/>
        </w:rPr>
        <w:t>203-73-48</w:t>
      </w:r>
      <w:r>
        <w:rPr>
          <w:rFonts w:cs="Tahoma" w:ascii="Tahoma" w:hAnsi="Tahoma"/>
          <w:sz w:val="18"/>
          <w:szCs w:val="18"/>
        </w:rPr>
        <w:t xml:space="preserve">, тел/факс </w:t>
      </w:r>
      <w:r>
        <w:rPr>
          <w:rFonts w:cs="Tahoma" w:ascii="Tahoma" w:hAnsi="Tahoma"/>
          <w:b/>
          <w:bCs/>
          <w:sz w:val="18"/>
          <w:szCs w:val="18"/>
        </w:rPr>
        <w:t xml:space="preserve">200-11-19 </w:t>
      </w:r>
    </w:p>
    <w:p>
      <w:pPr>
        <w:pStyle w:val="Normal"/>
        <w:spacing w:lineRule="auto" w:line="288" w:before="280" w:after="280"/>
        <w:ind w:left="284" w:hanging="29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инистерство культуры: +375 (017) 203-73-63 </w:t>
      </w:r>
    </w:p>
    <w:p>
      <w:pPr>
        <w:pStyle w:val="Normal"/>
        <w:spacing w:lineRule="auto" w:line="288" w:before="280" w:after="280"/>
        <w:ind w:left="284" w:hanging="29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асчетный счет Фестиваля:       301500342009  в  ЗАО «БелСвиссБанк», к. 175, г.Минск, ул.Я.Купалы, 25 – 202. МОО «Общество поддержки христианской культуры «Добротолюбие».   УНН 102294683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7A7A7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thofest@rambler.ru" TargetMode="External"/><Relationship Id="rId3" Type="http://schemas.openxmlformats.org/officeDocument/2006/relationships/hyperlink" Target="mailto:festival_minsk@tut.b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1:08:00Z</dcterms:created>
  <dc:creator>Дмитрий</dc:creator>
  <dc:description/>
  <cp:keywords/>
  <dc:language>en-US</dc:language>
  <cp:lastModifiedBy>Дмитрий</cp:lastModifiedBy>
  <dcterms:modified xsi:type="dcterms:W3CDTF">2007-01-20T11:09:00Z</dcterms:modified>
  <cp:revision>1</cp:revision>
  <dc:subject/>
  <dc:title>СЛОВИЯ УЧАСТИЯ </dc:title>
</cp:coreProperties>
</file>